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осится депутатом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конодательного Собрания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восибирской области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Ю.В. Зозулей</w:t>
      </w:r>
    </w:p>
    <w:p>
      <w:pPr>
        <w:pStyle w:val="ConsPlusNormal"/>
        <w:widowControl/>
        <w:ind w:left="540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атью 11 Закона Новосибирской области</w:t>
        <w:br/>
        <w:t>«Об Уполномоченном по правам человека в Новосибир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11 Закона Новосибирской области от 10 декабря 2012 года</w:t>
        <w:br/>
        <w:t>№ 270-ОЗ «Об Уполномоченном по правам человека в Новосибирской области» следующие изменен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1 дополнить новым пунктом 4 следующего содержания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обращение в компетентные органы государственной власти, органы местного самоуправления с ходатайством о возбуждении производства о дисциплинарном или административном правонарушении в отношении должностного лица, в действиях (бездействии) или решениях которого усматриваются признаки нарушения прав и свобод человека и гражданина;»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ы 4, 5, 6, 7 части 1 считать пунктами 5, 6, 7, 8, соответственно.</w:t>
      </w:r>
    </w:p>
    <w:p>
      <w:pPr>
        <w:pStyle w:val="Normal"/>
        <w:spacing w:lineRule="auto" w:line="360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TextBodyIndent"/>
        <w:tabs>
          <w:tab w:val="clear" w:pos="708"/>
          <w:tab w:val="left" w:pos="720" w:leader="none"/>
        </w:tabs>
        <w:autoSpaceDE w:val="false"/>
        <w:spacing w:lineRule="auto" w:line="360"/>
        <w:rPr>
          <w:szCs w:val="28"/>
        </w:rPr>
      </w:pPr>
      <w:r>
        <w:rPr/>
        <w:t xml:space="preserve">Настоящий Закон вступает в силу через 10 дней после дня его официального опубликования. 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В.А. Юрченко</w:t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г. Новосибирск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«___»__________2013 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7"/>
        </w:rPr>
        <w:t>№</w:t>
      </w:r>
      <w:r>
        <w:rPr>
          <w:rFonts w:cs="Times New Roman" w:ascii="Times New Roman" w:hAnsi="Times New Roman"/>
          <w:sz w:val="28"/>
          <w:szCs w:val="27"/>
        </w:rPr>
        <w:t>_____________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right="-56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8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1:49:00Z</dcterms:created>
  <dc:creator>www.PHILka.RU</dc:creator>
  <dc:description/>
  <cp:keywords/>
  <dc:language>en-US</dc:language>
  <cp:lastModifiedBy>Роман</cp:lastModifiedBy>
  <cp:lastPrinted>2013-03-07T12:45:00Z</cp:lastPrinted>
  <dcterms:modified xsi:type="dcterms:W3CDTF">2013-03-07T05:45:00Z</dcterms:modified>
  <cp:revision>50</cp:revision>
  <dc:subject/>
  <dc:title>Проект письма</dc:title>
</cp:coreProperties>
</file>